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rPr/>
        <w:t>22.04.20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показникі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ого бюджету на 2021 рі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 зв’язку з необхідністю внесення змін до показників міського бюджету на 2021 р. враховуючи рішення виконавчого комітету Новороздільської міської ради від  20.04.2021 р. №  117   «Про  погодження внесення змін до показників міського бюджету на 2021 р.», протокол засідання постійної комісії з питань бюджету, та регуляторної політики відповідно до ст. 78 Бюджетного Кодексу України п.23 ч.1 ст. 26 Закону України «Про місцеве самоврядування в Україні»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 демократичного скликання Новороздільської міської рад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 Внести наступні зміни до рішення сесії Новороздільської міської ради від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4.12.2020 р. № 72 “Про місцевий  бюджет на 2021 р.”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1. Внести відповідні зміни до показників міського бюджету на 2021 рік за       програмною класифікацією видатків (додаток 1 до даного рішенн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2. Внести зміни в додаток 5 до рішення</w:t>
      </w:r>
      <w:r>
        <w:rPr/>
        <w:t xml:space="preserve"> </w:t>
      </w:r>
      <w:r>
        <w:rPr>
          <w:sz w:val="26"/>
          <w:szCs w:val="26"/>
        </w:rPr>
        <w:t>сесії Новороздільської міської ради від 24.12.2020 р. № 72 “Про місцевий  бюджет на 2021 р.”   викласти  його у новій редакції (додаток 2 до даного рішенн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.3. Внести зміни в додаток 4 до рішення</w:t>
      </w:r>
      <w:r>
        <w:rPr/>
        <w:t xml:space="preserve"> </w:t>
      </w:r>
      <w:r>
        <w:rPr>
          <w:sz w:val="26"/>
          <w:szCs w:val="26"/>
        </w:rPr>
        <w:t>сесії Новороздільської міської ради від 24.12.2020 р. № 72 “Про місцевий  бюджет на 2021 р.”   викласти його у новій редакції (додаток 3 до даного рішення)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2.  Фінансовому управлінню міської ради (начальник Ричагівський І.І.) внести зміни до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озпису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3.   Контроль за виконанням даного рішення покласти на постійну комісію з питань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у та регуляторної політики (голова Волчанський В.М.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Ярина ЯЦЕНКО</w:t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Excel.Sheet.12" ShapeID="ole_rId3" DrawAspect="Icon" ObjectID="_870977232" r:id="rId3"/>
        </w:objec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55pt" filled="f" o:ole="">
            <v:imagedata r:id="rId6" o:title=""/>
          </v:shape>
          <o:OLEObject Type="Embed" ProgID="Excel.Sheet.12" ShapeID="ole_rId5" DrawAspect="Icon" ObjectID="_1476601754" r:id="rId5"/>
        </w:objec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55pt" filled="f" o:ole="">
            <v:imagedata r:id="rId8" o:title=""/>
          </v:shape>
          <o:OLEObject Type="Embed" ProgID="Excel.Sheet.12" ShapeID="ole_rId7" DrawAspect="Icon" ObjectID="_1956405859" r:id="rId7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07:00Z</dcterms:created>
  <dc:creator>User</dc:creator>
  <dc:description/>
  <cp:keywords/>
  <dc:language>en-US</dc:language>
  <cp:lastModifiedBy>User</cp:lastModifiedBy>
  <dcterms:modified xsi:type="dcterms:W3CDTF">2021-04-30T11:31:00Z</dcterms:modified>
  <cp:revision>3</cp:revision>
  <dc:subject/>
  <dc:title/>
</cp:coreProperties>
</file>